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29334143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174017583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